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utsch I: Basic Conversa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Guten Morgen!</w:t>
      </w:r>
      <w:r>
        <w:rPr/>
        <w:tab/>
        <w:t>good morning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Guten Tag!</w:t>
      </w:r>
      <w:r>
        <w:rPr/>
        <w:tab/>
        <w:t>standard greeting applicable in most situations, literally “good day”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Guten Abend!</w:t>
        <w:tab/>
        <w:t>good evening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Morgen! / Tag! / Abend!</w:t>
        <w:tab/>
        <w:t>shortenend, less formal forms and the three greetings abov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Hallo!</w:t>
      </w:r>
      <w:r>
        <w:rPr>
          <w:lang w:val="de-DE"/>
        </w:rPr>
        <w:tab/>
        <w:t>informal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Grüß dich!</w:t>
        <w:tab/>
        <w:t>informal, used with one frien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Grüß Gott!</w:t>
        <w:tab/>
        <w:t>used in Bavaria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Servus!</w:t>
        <w:tab/>
        <w:t>used in Bavaria, Austria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Grüetzi!</w:t>
        <w:tab/>
        <w:t>used in Switzerlan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Moin (Moin)!</w:t>
        <w:tab/>
        <w:t>used in northern Germa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Wie heißt du?</w:t>
      </w:r>
      <w:r>
        <w:rPr>
          <w:lang w:val="de-DE"/>
        </w:rPr>
        <w:tab/>
      </w:r>
      <w:r>
        <w:rPr/>
        <w:t>What is your name?  (literally, “how are you called?”)</w:t>
      </w:r>
    </w:p>
    <w:p>
      <w:pPr>
        <w:pStyle w:val="Normal"/>
        <w:tabs>
          <w:tab w:val="clear" w:pos="720"/>
          <w:tab w:val="left" w:pos="2880" w:leader="none"/>
        </w:tabs>
        <w:rPr>
          <w:lang w:val="de-DE"/>
        </w:rPr>
      </w:pPr>
      <w:r>
        <w:rPr>
          <w:b/>
          <w:bCs/>
          <w:lang w:val="de-DE"/>
        </w:rPr>
        <w:t>Ich heiße ___.</w:t>
      </w:r>
      <w:r>
        <w:rPr>
          <w:lang w:val="de-DE"/>
        </w:rPr>
        <w:tab/>
        <w:t>My name is ___.</w:t>
      </w:r>
    </w:p>
    <w:p>
      <w:pPr>
        <w:pStyle w:val="Normal"/>
        <w:tabs>
          <w:tab w:val="clear" w:pos="720"/>
          <w:tab w:val="left" w:pos="2880" w:leader="none"/>
        </w:tabs>
        <w:rPr>
          <w:lang w:val="de-DE"/>
        </w:rPr>
      </w:pPr>
      <w:r>
        <w:rPr>
          <w:lang w:val="de-DE"/>
        </w:rPr>
        <w:t>Und du?</w:t>
        <w:tab/>
        <w:t>And you(r name)?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Wie alt bist du?</w:t>
      </w:r>
      <w:r>
        <w:rPr>
          <w:lang w:val="de-DE"/>
        </w:rPr>
        <w:tab/>
        <w:t>How old are you?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Ich bin ___ (Jahre alt).</w:t>
      </w:r>
      <w:r>
        <w:rPr>
          <w:lang w:val="de-DE"/>
        </w:rPr>
        <w:tab/>
        <w:t>I am ___ (years old)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Wie geht es dir?</w:t>
        <w:tab/>
        <w:t>How are you?  (literally, “how is it going for you?”; for friends/family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Wie geht’s?</w:t>
      </w:r>
      <w:r>
        <w:rPr/>
        <w:tab/>
        <w:t>shortened form of previous question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Wie geht es Ihnen?</w:t>
        <w:tab/>
        <w:t>for people with whom you are on a formal basi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Gut.</w:t>
      </w:r>
      <w:r>
        <w:rPr/>
        <w:tab/>
        <w:t>fine/goo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Sehr gut!</w:t>
      </w:r>
      <w:r>
        <w:rPr/>
        <w:tab/>
        <w:t>very well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Prima!</w:t>
        <w:tab/>
        <w:t>great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Nicht schlecht.</w:t>
      </w:r>
      <w:r>
        <w:rPr>
          <w:lang w:val="de-DE"/>
        </w:rPr>
        <w:tab/>
        <w:t>not ba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Nicht so gut.</w:t>
      </w:r>
      <w:r>
        <w:rPr>
          <w:lang w:val="de-DE"/>
        </w:rPr>
        <w:tab/>
        <w:t>not so good/well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Schlecht.</w:t>
        <w:tab/>
        <w:t>ba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>Und dir?</w:t>
      </w:r>
      <w:r>
        <w:rPr/>
        <w:tab/>
        <w:t>and you? (friends/family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Und Ihnen?</w:t>
        <w:tab/>
        <w:t>and you? (forma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Danke</w:t>
      </w:r>
      <w:r>
        <w:rPr>
          <w:lang w:val="de-DE"/>
        </w:rPr>
        <w:t xml:space="preserve"> (schön)!</w:t>
        <w:tab/>
        <w:t>Thank you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lang w:val="de-DE"/>
        </w:rPr>
        <w:t>Vielen Dank!</w:t>
        <w:tab/>
        <w:t>Thank you very much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itte.</w:t>
        <w:tab/>
        <w:t>Please.    AND    You’re welcom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>Woher kommst du?</w:t>
      </w:r>
      <w:r>
        <w:rPr/>
        <w:tab/>
        <w:t>Where are you from?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>Ich komme aus ___.</w:t>
      </w:r>
      <w:r>
        <w:rPr/>
        <w:tab/>
        <w:t>I am from ___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</w:t>
      </w:r>
      <w:r>
        <w:rPr/>
        <w:t>den USA</w:t>
        <w:tab/>
        <w:t xml:space="preserve">  the United State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  <w:t xml:space="preserve">  other countries you want to remember: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Auf Wiedersehen!</w:t>
      </w:r>
      <w:r>
        <w:rPr>
          <w:lang w:val="de-DE"/>
        </w:rPr>
        <w:tab/>
        <w:t>Goodbye! (standard phrase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Wiedersehen!</w:t>
        <w:tab/>
        <w:t>shortened, slightly less formal form</w:t>
      </w:r>
    </w:p>
    <w:p>
      <w:pPr>
        <w:pStyle w:val="Normal"/>
        <w:tabs>
          <w:tab w:val="clear" w:pos="720"/>
          <w:tab w:val="left" w:pos="2880" w:leader="none"/>
        </w:tabs>
        <w:rPr>
          <w:lang w:val="de-DE"/>
        </w:rPr>
      </w:pPr>
      <w:r>
        <w:rPr>
          <w:lang w:val="de-DE"/>
        </w:rPr>
        <w:t>(Auf) Wiederhören!</w:t>
        <w:tab/>
        <w:t>used on phone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  <w:lang w:val="de-DE"/>
        </w:rPr>
        <w:t>Tschüs!</w:t>
      </w:r>
      <w:r>
        <w:rPr>
          <w:lang w:val="de-DE"/>
        </w:rPr>
        <w:tab/>
        <w:t>Bye!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Tschau!</w:t>
        <w:tab/>
        <w:t xml:space="preserve">Bye! (from Italian </w:t>
      </w:r>
      <w:r>
        <w:rPr>
          <w:i/>
          <w:iCs/>
        </w:rPr>
        <w:t>ciao</w:t>
      </w:r>
      <w:r>
        <w:rPr/>
        <w:t>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is später!</w:t>
        <w:tab/>
        <w:t>See you later!  (when you know you’ll see the person later that day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is bald!</w:t>
        <w:tab/>
        <w:t>See you soon!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is morgen!</w:t>
        <w:tab/>
        <w:t>See you tomorrow!</w:t>
      </w:r>
    </w:p>
    <w:p>
      <w:pPr>
        <w:pStyle w:val="Normal"/>
        <w:tabs>
          <w:tab w:val="clear" w:pos="720"/>
          <w:tab w:val="left" w:pos="2880" w:leader="none"/>
        </w:tabs>
        <w:ind w:left="3120" w:hanging="3120"/>
        <w:rPr/>
      </w:pPr>
      <w:r>
        <w:rPr/>
        <w:t>Bis dann!</w:t>
        <w:tab/>
        <w:t>See you then!  (when there’s an understanding that you’ll see each other at some particular future time)</w:t>
      </w:r>
    </w:p>
    <w:p>
      <w:pPr>
        <w:pStyle w:val="Normal"/>
        <w:tabs>
          <w:tab w:val="clear" w:pos="720"/>
          <w:tab w:val="left" w:pos="2880" w:leader="none"/>
        </w:tabs>
        <w:ind w:left="3120" w:hanging="3120"/>
        <w:rPr/>
      </w:pPr>
      <w:r>
        <w:rPr/>
        <w:t>Servus!</w:t>
        <w:tab/>
        <w:t>used in Bavaria/Austria</w:t>
      </w:r>
    </w:p>
    <w:p>
      <w:pPr>
        <w:pStyle w:val="Normal"/>
        <w:tabs>
          <w:tab w:val="clear" w:pos="720"/>
          <w:tab w:val="left" w:pos="2880" w:leader="none"/>
        </w:tabs>
        <w:ind w:left="3120" w:hanging="3120"/>
        <w:rPr/>
      </w:pPr>
      <w:r>
        <w:rPr/>
        <w:t>Gute Nacht!</w:t>
        <w:tab/>
        <w:t>good night (when retiring for the night)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3:29:00Z</dcterms:created>
  <dc:creator>Rustin Buck</dc:creator>
  <dc:description/>
  <cp:keywords/>
  <dc:language>en-US</dc:language>
  <cp:lastModifiedBy>Rustin Buck</cp:lastModifiedBy>
  <cp:lastPrinted>2015-09-01T09:05:00Z</cp:lastPrinted>
  <dcterms:modified xsi:type="dcterms:W3CDTF">2015-09-01T14:06:00Z</dcterms:modified>
  <cp:revision>4</cp:revision>
  <dc:subject/>
  <dc:title>Notes for German I</dc:title>
</cp:coreProperties>
</file>